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macniacze mocy</w:t>
      </w:r>
      <w:r>
        <w:rPr/>
        <w:t xml:space="preserve">. Parametry wzmacniaczy: maksymalna moc wyjœciowa, sprawnoœæ energetyczna, wielkoœæ zniekszta³ceñ nieliniowych sygna³u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awnoœæ energetyczna</w:t>
      </w:r>
      <w:r>
        <w:rPr/>
        <w:t xml:space="preserve"> wz. mocy zale¿y od kata przep³ywu. Z wartoœci¹ k¹ta przep³ywu wi¹¿e siê pojêcie klasy pracy elementu aktywnego.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acy w klasie A</w:t>
      </w:r>
      <w:r>
        <w:rPr/>
        <w:t xml:space="preserve"> mówi siê wówczas gdy k¹t przep³ywu = 360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 klasie B</w:t>
      </w:r>
      <w:r>
        <w:rPr/>
        <w:t xml:space="preserve"> pr¹d p³ynie przez pó³ okresu (180),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sie C</w:t>
      </w:r>
      <w:r>
        <w:rPr/>
        <w:t xml:space="preserve"> k¹t przep³ywu pr¹du jest mniejszy ni¿ pó³ okresu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¹t przep³ywu zale¿y</w:t>
      </w:r>
      <w:r>
        <w:rPr/>
        <w:t xml:space="preserve"> od po³o¿enia statycznego punktu pracy na charakterystyce przejœciowej tranzystora oraz od wielkoœci sygna³u wejœciowego, dlatego klasa pracy tranzystora mo¿e zmieniaæ siê przy zmianie wysterowania. Miêdzy klasami s¹ doœc umowne granice i czêsto wystêpuj¹ warunki poœrednie, mówi siê 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asie AB</w:t>
      </w:r>
      <w:r>
        <w:rPr/>
        <w:t xml:space="preserve"> wówczas gdy k¹t przep³ywu mieœci sie miêdzy 180, a 360. Przy pracy w klasie A maksymalna sprawnoœæ nie przykracza 50%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 klasie B i C </w:t>
      </w:r>
      <w:r>
        <w:rPr/>
        <w:t xml:space="preserve">przy braku sygna³u wejœciowego punkt pracy le¿y na granicy lub w obszarze odciêcia tranzystora - nie jest wtedy pobierana moc z zasilacza. W klasie B trzeba stosowaæ dwa tranzystora - ka¿dy wzmacnia sygna³ przez pó³ okresu. Jest to tzw. uk³ad przeciwsobny. Klasa C nie mo¿e byæ stosowana we wzmacniaczach akustycznych, gdy¿ istnieje czêœæ sygna³u, która nie jest wzmacniana. Praktyczne wartoœc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awnoœci</w:t>
      </w:r>
      <w:r>
        <w:rPr/>
        <w:t xml:space="preserve"> wzmacniacz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 klasie C dochodz¹ do 80%</w:t>
      </w:r>
      <w:r>
        <w:rPr/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zmacniacz klasy A</w:t>
      </w:r>
      <w:r>
        <w:rPr/>
        <w:t xml:space="preserve"> moc dostarczona do wzmacniacza Pcc = Ucc*Icq = Ucc^2 / Rl, moc przekazana do obci¹¿enia Pl = 0.5*Ilm^2 *Rl ( dla pe³nego wysterowania Plmax = Icq^2*Rl / 2 = Ucc^2 / 2Rl), moc tracona w kolektorze Pc = Pcc - Pl, Pcmin = Ucc^2 / 2Rl, Pcmac = Icq*Uceq = Ucc^2*Rl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rawnoœæ</w:t>
      </w:r>
      <w:r>
        <w:rPr/>
        <w:t xml:space="preserve"> N = Pl / Pcc ( maksymalnie 50%), wspó³czynnik dobraci Pcmax / Plmax = 2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zmacniacz klasy B</w:t>
      </w:r>
      <w:r>
        <w:rPr/>
        <w:t xml:space="preserve"> (przeciwsobny): moc dostarczona Pcc = 0.637*Ucc*Icm, Pccmax = 2*Ucc^2 / (pi*Rl), moc przekazana do obci¹¿enia Pl = 0.5*Icm^2*Rl (gdy jest transformator to Rl = N^2*Robc, N - przek³adnia transformatora ), Plmax = Ucc^2 / 2Rl, moc tracona w kolektorze 2Pc = 0.637*Ucc*Icm - 0.5*Rl*Icm^2, Pcmax = 0.101*Ucc^2 / Rl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prawnoœæ</w:t>
      </w:r>
      <w:r>
        <w:rPr/>
        <w:t xml:space="preserve"> N = Pl / Pcc = pi*Icm*Rl / Ucc (maksymalnie 78.5%), wspó³czynnik dobroci Pcmax / Plmax = 0.2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zmacniacz klasy C </w:t>
      </w:r>
      <w:r>
        <w:rPr/>
        <w:t>(gdy uk³ad dostrojony do 1 - szej harmonicznej - wzmacniacz klasy C, gdy dostrojony do wy¿szych harmonicznych to jest powielaczem napiêcia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prawnoœæ</w:t>
      </w:r>
      <w:r>
        <w:rPr/>
        <w:t xml:space="preserve"> N = Pu¿yt / Pdost = Pu¿yt / (Pu¿yt + Pstrat) = Pu¿yt / (Pu¿yt + Pl + Padm), N1 = Pu¿yt1 / P0 = 0.5*g1*t1, gdzie g1 = alfa1 / alfa0 - wspó³. wykorzystania pr¹du, t1 = U1 / E0 - wspó³. wykorzystania napiêcia, alfa0 = I0 / Im = (sin k.p. - k.p.*cosk.p.)/ (1-cosk.p.), alfa1 = I1 / Im = (2k.p.-sink.p.)/ (2*pi*(1- cosk.p.)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Zniekszta³cenia. Zniekszta³cenia skroœne:</w:t>
      </w:r>
      <w:r>
        <w:rPr/>
        <w:t xml:space="preserve"> objawiaj¹ siê sp³aszczeniem czêœci sygna³u w okolicy przejœæ napiêcia przez zero. Zniekszta³cenia te s¹ ³atwo wychwytywane przez ludzkie ucho.S¹ one zwi¹zene z nieliniowoœci¹ charakterystyki przejœciowej tranzystorów koñcowy mocy. Liniowoœæ char. przejœciowej mo¿na poprawiæ poprzez takie spolaryzowanie tranzystorów, aby p³yn¹ przez nie pr¹d rzêdu kilku - kilkudziesiêciu miliamperów. Ten rodzaj pracy okreœlany jest jako klasa AB. Inn¹ przyczyn¹ powstawania zniekszta³ceñ w stopniu wyj. jes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ozrzut wartoœci beta </w:t>
      </w:r>
      <w:r>
        <w:rPr/>
        <w:t>tranzystorów koñcowych oraz zale¿noœæ beta od pr¹du. Oba ¿ród³a zniekszta³ceñ zmniejszaj¹ siê na skutek dzia³ania ujemnego sprzê¿enia zwrotnego. Gdy jest ujemne SZ to zmiejsza siê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spó³czynnik zawartoœci harmonicznych </w:t>
      </w:r>
      <w:r>
        <w:rPr/>
        <w:t>(hf = h / (1 - Ku*Bu). Jednak przy du¿ym wzmocnieniu w pêtli mog¹ wyst¹piæ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ynamiczne zniekszta³cenia intermodulacjn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M. </w:t>
      </w:r>
      <w:r>
        <w:rPr/>
        <w:t>Zniekszta³cenia TIM objawiaj¹ siê t³umieniem ma³ych sk³adowych sygna³u w obecnoœci gwa³townych zmian poziomu innych sk³adowych. Sposobem redukcji TIM-ów jest ograniczenie pasma czêstotliwoœci sygna³u wejœciowego za pomac¹ filtru dolnoprzepustowego. Mo¿na te¿ polepszaæ liniowoœæ poszczególnych stopni porzez lokalne sprzê¿emia zwrotne, dziêki czemu SZ obejm¹ce ca³y uk³ad mo¿e byæ s³absz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